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2</w:t>
      </w:r>
    </w:p>
    <w:p>
      <w:pPr>
        <w:pStyle w:val="Heading1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ing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орма для физических лиц</w:t>
      </w:r>
    </w:p>
    <w:p>
      <w:pPr>
        <w:pStyle w:val="Heading1"/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spacing w:before="0" w:after="200"/>
        <w:rPr/>
      </w:pPr>
      <w:r>
        <w:rPr/>
        <w:t>на открытие счета депо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заполнения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ент (Депонент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ООО «Твой Брокер»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3577339896"/>
            <w:bookmarkStart w:id="1" w:name="__Fieldmark__3_3577339896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3577339896"/>
            <w:bookmarkStart w:id="3" w:name="__Fieldmark__4_3577339896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5_3577339896"/>
      <w:bookmarkStart w:id="5" w:name="__Fieldmark__5_35773398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6_3577339896"/>
      <w:bookmarkStart w:id="7" w:name="__Fieldmark__6_3577339896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7_3577339896"/>
      <w:bookmarkStart w:id="9" w:name="__Fieldmark__7_3577339896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iCs/>
          <w:sz w:val="20"/>
          <w:szCs w:val="20"/>
        </w:rPr>
        <w:t xml:space="preserve">ООО «Твой Брокер» </w:t>
      </w:r>
      <w:r>
        <w:rPr>
          <w:rFonts w:cs="Arial" w:ascii="Arial" w:hAnsi="Arial"/>
          <w:b/>
          <w:bCs/>
          <w:sz w:val="20"/>
          <w:szCs w:val="20"/>
        </w:rPr>
        <w:t>и Тарифами на услуги Депозитария ознакомлен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1401"/>
        <w:gridCol w:w="276"/>
      </w:tblGrid>
      <w:tr>
        <w:trPr>
          <w:trHeight w:val="700" w:hRule="atLeast"/>
        </w:trPr>
        <w:tc>
          <w:tcPr>
            <w:tcW w:w="361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</w:t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  /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6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6-17T12:16:00Z</cp:lastPrinted>
  <dcterms:modified xsi:type="dcterms:W3CDTF">2024-09-18T14:30:00Z</dcterms:modified>
  <cp:revision>7</cp:revision>
  <dc:subject/>
  <dc:title/>
</cp:coreProperties>
</file>